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-Medium" w:hAnsi="FranklinGothic-Medium" w:cs="FranklinGothic-Medium"/>
          <w:b/>
          <w:b/>
          <w:sz w:val="28"/>
          <w:szCs w:val="28"/>
        </w:rPr>
      </w:pPr>
      <w:r>
        <w:rPr>
          <w:rFonts w:cs="FranklinGothic-Medium" w:ascii="FranklinGothic-Medium" w:hAnsi="FranklinGothic-Medium"/>
          <w:b/>
          <w:sz w:val="28"/>
          <w:szCs w:val="28"/>
        </w:rPr>
        <w:t>Sample Specification Ex-Tend 200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Expansion joints shall be installed in the locations indicated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on the drawings and shall be manufactured of ductile iron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conforming to the material properties of ANSI/AWWA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C153/A21.53. All expansion joints shall be capable of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expanding or contracting to the amounts shown on the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</w:rPr>
        <w:t>drawings, or indicated in the specifications, but in no case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</w:rPr>
        <w:t>shall there be less than 4" total axial movement. Separation beyond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the maximum extension of the expansion joint shall be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prevented without the use of external tie rods. Each expansion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joint shall be pressure tested against its own restraint to a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minimum of 350 psi (250 psi 24 inch and greater). MEGALUG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joint restraint shall be provided with each mechanical joint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connection. All pressure containing parts shall be lined with a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minimum of 15 mils of fusion bonded epoxy, conforming to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</w:rPr>
        <w:t>the applicable requirements of ANSI/AWWA C213, and shall</w:t>
      </w:r>
    </w:p>
    <w:p>
      <w:pPr>
        <w:pStyle w:val="Normal"/>
        <w:autoSpaceDE w:val="false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  <w:t>be tested with a 1500 volt spark test conforming to stated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</w:rPr>
        <w:t>specification. All expansion joints shall be EX-TEND 200, as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</w:rPr>
        <w:t>manufactured by EBAA Iron, Inc., or approved equal.</w:t>
      </w:r>
    </w:p>
    <w:p>
      <w:pPr>
        <w:pStyle w:val="Normal"/>
        <w:rPr>
          <w:rFonts w:ascii="FranklinGothic-Medium" w:hAnsi="FranklinGothic-Medium" w:cs="FranklinGothic-Medium"/>
        </w:rPr>
      </w:pPr>
      <w:r>
        <w:rPr>
          <w:rFonts w:cs="FranklinGothic-Medium" w:ascii="FranklinGothic-Medium" w:hAnsi="FranklinGothic-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-Medium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40:00Z</dcterms:created>
  <dc:creator>Jodi Majors</dc:creator>
  <dc:description/>
  <dc:language>en-US</dc:language>
  <cp:lastModifiedBy>Jodi Majors</cp:lastModifiedBy>
  <dcterms:modified xsi:type="dcterms:W3CDTF">2006-05-05T18:43:00Z</dcterms:modified>
  <cp:revision>1</cp:revision>
  <dc:subject/>
  <dc:title>Sample Specification Ex-Tend 200</dc:title>
</cp:coreProperties>
</file>